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EIGHT: WAVES </w:t>
        <w:tab/>
      </w:r>
      <w:r>
        <w:rPr>
          <w:b/>
          <w:sz w:val="28"/>
          <w:u w:val="single"/>
        </w:rPr>
        <w:t>DIFFRACTION AND INTERFE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Complete the following diagrams to show the relative extent of the diffraction caused as the </w:t>
        <w:tab/>
        <w:t>waves pass through the gaps or past the barri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-3810</wp:posOffset>
                </wp:positionV>
                <wp:extent cx="5334000" cy="800100"/>
                <wp:effectExtent l="0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800280"/>
                          <a:chOff x="0" y="0"/>
                          <a:chExt cx="53341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6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6094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22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049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5720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71680"/>
                              <a:ext cx="45720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571680"/>
                              <a:ext cx="45720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457200"/>
                              <a:ext cx="142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52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6094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3049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571680"/>
                              <a:ext cx="53352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571680"/>
                              <a:ext cx="45720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57200"/>
                              <a:ext cx="7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57200"/>
                              <a:ext cx="7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5200" y="6094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1522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304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4572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46656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6094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304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571680"/>
                            <a:ext cx="23796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0.3pt;width:419.95pt;height:63pt" coordorigin="840,-6" coordsize="8399,1260">
                <v:group id="shape_0" style="position:absolute;left:840;top:-6;width:4215;height:1260">
                  <v:line id="shape_0" from="1095,954" to="2774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-6" to="2774,-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234" to="2774,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474" to="2774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714" to="2774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5;top:894;width:719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95;top:894;width:719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805;top:714;width:224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0;top:714;width:2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935,174" to="1935,713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54" to="4919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-6" to="4919,-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74" to="4919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35;top:894;width:839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5;top:894;width:719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4935;top:714;width:1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120;top:714;width:1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080,174" to="4080,713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15,954" to="7094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-6" to="7094,-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234" to="7094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474" to="7094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714" to="7094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80;top:894;width:734;height:17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6255,174" to="6255,71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60,954" to="9239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6" to="9239,-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474" to="9239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05;top:894;width:374;height:17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8400,174" to="8400,71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Putting question 1 into words, we would say that:       </w:t>
      </w:r>
      <w:r>
        <w:rPr>
          <w:b/>
          <w:sz w:val="24"/>
          <w:szCs w:val="24"/>
        </w:rPr>
        <w:t>(choose from…little, significant)</w:t>
      </w:r>
    </w:p>
    <w:p>
      <w:pPr>
        <w:pStyle w:val="Normal"/>
        <w:rPr/>
      </w:pPr>
      <w:r>
        <w:rPr>
          <w:sz w:val="24"/>
          <w:szCs w:val="24"/>
        </w:rPr>
        <w:tab/>
        <w:t xml:space="preserve">When waves of…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a)  short wavelength pass through a wide gap there is </w:t>
      </w: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>diffraction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long wavelength pass through a narrow gap there is </w:t>
      </w:r>
      <w:r>
        <w:rPr>
          <w:sz w:val="24"/>
          <w:szCs w:val="24"/>
          <w:u w:val="single"/>
        </w:rPr>
        <w:tab/>
        <w:tab/>
        <w:tab/>
        <w:t xml:space="preserve">  </w:t>
      </w:r>
      <w:r>
        <w:rPr>
          <w:sz w:val="24"/>
          <w:szCs w:val="24"/>
        </w:rPr>
        <w:t>diffraction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c)  short wavelength pass a large barrier there is </w:t>
      </w:r>
      <w:r>
        <w:rPr>
          <w:sz w:val="24"/>
          <w:szCs w:val="24"/>
          <w:u w:val="single"/>
        </w:rPr>
        <w:tab/>
        <w:tab/>
        <w:tab/>
        <w:tab/>
        <w:t xml:space="preserve">  </w:t>
      </w:r>
      <w:r>
        <w:rPr>
          <w:sz w:val="24"/>
          <w:szCs w:val="24"/>
        </w:rPr>
        <w:t>diffraction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d)  long wavelength pass a small barrier there is </w:t>
      </w:r>
      <w:r>
        <w:rPr>
          <w:sz w:val="24"/>
          <w:szCs w:val="24"/>
          <w:u w:val="single"/>
        </w:rPr>
        <w:tab/>
        <w:tab/>
        <w:tab/>
        <w:tab/>
        <w:t xml:space="preserve">   </w:t>
      </w:r>
      <w:r>
        <w:rPr>
          <w:sz w:val="24"/>
          <w:szCs w:val="24"/>
        </w:rPr>
        <w:t>diffr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lthough light and sound are both waves, we observe diffraction in sound much more </w:t>
        <w:tab/>
        <w:t>commonly than in light.  Suggest why this is 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When the neighbours have their stereo turned up, the instruments you can hear most </w:t>
        <w:tab/>
        <w:t xml:space="preserve">clearly through your windows and doors are the drums and the base guitar.  The lead guitars and </w:t>
        <w:tab/>
        <w:t>the female vocalists seem to fade out in comparison. Why is th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If a laser light is projected through two very close slits, the slits acts as sources by diffraction. </w:t>
        <w:tab/>
        <w:t xml:space="preserve">The diffracted light from the slits forms an interference pattern which can be seen on a screen as </w:t>
        <w:tab/>
        <w:t xml:space="preserve">a series of bright and dark line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a)  What is the name given to the interference occurring where the bright line is seen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name given to the interference occurring where the dark line is seen?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When two waves are generated in a wave-tank, the circular wave-fronts form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erference pattern as shown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38100</wp:posOffset>
                </wp:positionV>
                <wp:extent cx="5668645" cy="50787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5078880"/>
                          <a:chOff x="0" y="0"/>
                          <a:chExt cx="5668560" cy="5078880"/>
                        </a:xfrm>
                      </wpg:grpSpPr>
                      <wpg:grpSp>
                        <wpg:cNvGrpSpPr/>
                        <wpg:grpSpPr>
                          <a:xfrm>
                            <a:off x="278640" y="379800"/>
                            <a:ext cx="4857120" cy="440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20000" cy="440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3040" y="1516320"/>
                                <a:ext cx="1393920" cy="142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47520"/>
                                <a:ext cx="2491200" cy="2541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326960"/>
                                <a:ext cx="1759680" cy="1795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37240"/>
                                <a:ext cx="2125440" cy="2168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160" y="758160"/>
                                <a:ext cx="2857680" cy="29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699920"/>
                                <a:ext cx="1027440" cy="1048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1883880"/>
                                <a:ext cx="661680" cy="67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2067480"/>
                                <a:ext cx="295920" cy="30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0200" y="219312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280" y="568080"/>
                                <a:ext cx="3223440" cy="3287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400" y="379080"/>
                                <a:ext cx="3589200" cy="366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520" y="189000"/>
                                <a:ext cx="3954960" cy="4034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00" cy="440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480" y="0"/>
                              <a:ext cx="4320000" cy="440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3040" y="1516320"/>
                                <a:ext cx="1393920" cy="142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47520"/>
                                <a:ext cx="2491200" cy="2541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326960"/>
                                <a:ext cx="1759680" cy="1795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37240"/>
                                <a:ext cx="2125440" cy="2168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758160"/>
                                <a:ext cx="2857680" cy="29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699920"/>
                                <a:ext cx="1027440" cy="1048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160" y="1883880"/>
                                <a:ext cx="661680" cy="67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2067480"/>
                                <a:ext cx="295920" cy="30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9840" y="219312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568080"/>
                                <a:ext cx="3223440" cy="3287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379080"/>
                                <a:ext cx="3589200" cy="366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189000"/>
                                <a:ext cx="3954960" cy="4034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00" cy="440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613600"/>
                            <a:ext cx="5668560" cy="24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7520" y="2571840"/>
                            <a:ext cx="4640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573640"/>
                            <a:ext cx="278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379800"/>
                            <a:ext cx="1858680" cy="19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2880">
                                <a:moveTo>
                                  <a:pt x="0" y="2880"/>
                                </a:moveTo>
                                <a:cubicBezTo>
                                  <a:pt x="1260" y="1680"/>
                                  <a:pt x="2520" y="480"/>
                                  <a:pt x="30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160" y="528840"/>
                            <a:ext cx="3715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333360"/>
                            <a:ext cx="278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0"/>
                            <a:ext cx="3715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8400" y="480240"/>
                            <a:ext cx="27864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66320"/>
                            <a:ext cx="27864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960120"/>
                            <a:ext cx="39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660240"/>
                            <a:ext cx="39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3pt;width:446.35pt;height:399.9pt" coordorigin="1032,60" coordsize="8927,7998">
                <v:group id="shape_0" style="position:absolute;left:1471;top:658;width:7650;height:6940">
                  <v:group id="shape_0" style="position:absolute;left:1471;top:658;width:6803;height:6940">
                    <v:oval id="shape_0" stroked="t" o:allowincell="f" style="position:absolute;left:3775;top:3046;width:2194;height:223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911;top:2150;width:3922;height:400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487;top:2748;width:2770;height:282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199;top:2449;width:3346;height:341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622;top:1852;width:4499;height:458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063;top:3335;width:1617;height:165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352;top:3625;width:1041;height:106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639;top:3914;width:465;height:47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841;top:4112;width:62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334;top:1553;width:5075;height:517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046;top:1255;width:5651;height:576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758;top:956;width:6227;height:635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471;top:658;width:6802;height:693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2317;top:658;width:6803;height:6940">
                    <v:oval id="shape_0" stroked="t" o:allowincell="f" style="position:absolute;left:4621;top:3046;width:2194;height:223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757;top:2150;width:3922;height:400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333;top:2748;width:2770;height:282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045;top:2449;width:3346;height:341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468;top:1852;width:4499;height:458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909;top:3335;width:1617;height:165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198;top:3625;width:1041;height:106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485;top:3914;width:465;height:47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687;top:4112;width:62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180;top:1553;width:5075;height:517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892;top:1255;width:5651;height:576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604;top:956;width:6227;height:635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317;top:658;width:6802;height:693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rect id="shape_0" fillcolor="white" stroked="f" o:allowincell="f" style="position:absolute;left:1032;top:4176;width:8926;height:38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0;top:4110;width:73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4113;width:4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4,2880" path="m0,2880c1260,1680,2520,480,3024,0e" stroked="t" o:allowincell="f" style="position:absolute;left:5715;top:658;width:2926;height:3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49;top:893;width:58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2;top:585;width:4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60;width:58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9,816" to="7247,1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2,322" to="5290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24;top:1572;width:62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76;top:1100;width:62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  Identify points P and Q as nodes or antino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If a screen was placed at the end of line L would there be a bright or dark fringe </w:t>
        <w:tab/>
        <w:tab/>
        <w:t xml:space="preserve">      produced on it at this point?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  The central bright fringe represents a path difference of zero from the points A and B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What path difference is represented by all points on line L?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Two loud speakers are placed a few meters apart on a large field. They are connected to a signal </w:t>
        <w:tab/>
        <w:t xml:space="preserve">generator and a single continuous note is produced through each of the speake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student walks back and forth in front of the speakers and notices that the volume of the </w:t>
        <w:tab/>
        <w:t xml:space="preserve">sound </w:t>
        <w:tab/>
        <w:t>rises and falls depending on his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  Explain this observ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When the experiment was repeated in a classroom the fluctuation in volume was noticeably </w:t>
        <w:tab/>
        <w:t xml:space="preserve">      less. Explain why this happe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08:00Z</dcterms:created>
  <dc:creator>tj</dc:creator>
  <dc:description/>
  <dc:language>en-US</dc:language>
  <cp:lastModifiedBy>tj</cp:lastModifiedBy>
  <dcterms:modified xsi:type="dcterms:W3CDTF">2003-09-30T10:17:00Z</dcterms:modified>
  <cp:revision>10</cp:revision>
  <dc:subject/>
  <dc:title/>
</cp:coreProperties>
</file>